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734084511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268822922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9257577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023348545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98307584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512828240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61577246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53515008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